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Copyright: Getting Permission to Use Another Person’s Work and What Happens if You Don’t and Get Caught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Getting Permission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es a piece of work require getting permission?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whole piece of work when in doubt do a little research and get permission  if possible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ir Use allows use of small amounts a work for certain situations as long as credit is given to the author or copyright holder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ing the owner of the copyright.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>Start with the Publisher first it might take a few tries if the copyright has changed hands multiple times.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a record of your efforts…when in doubt showing you tried is better then nothing at all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s of Use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>Pay attention to this some copyright holders may only give you permission to use a piece once or only for a set amount of time. Others might give you no limitations or somewhere in betwee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s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 will almost always be a fee for permission to use a piece of work.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se fees can range from $50- several thousand dollars depending on the situatio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it Time and Planning Ahead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 xml:space="preserve">Plan to wait often times the process can take anywhere from 1-3 months. 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is easier and less expensive to get permission before you finish a work then afterward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 it in Writing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ways get in writing a document of the agreement as you may need to provide proof of permission at a later date. Better Safe then Sorr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What Happens if You Don’t and Get Caught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s a student, Plagiarism can get you a failing grade in the class, expelled from School and at the college level difficulty getting into other school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In other cases it can mean a fine from roughly 5- 500 thousand dollars not including court fees. It can also mean anywhere from 1-5 years in federal priso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It can also go on your record and may prevent you from getting a job, or even getting permission to use material in the future.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U.S. Copyright Office</w:t>
      </w:r>
      <w:r>
        <w:rPr>
          <w:rFonts w:cs="Book Antiqua" w:ascii="Book Antiqua" w:hAnsi="Book Antiqua"/>
        </w:rPr>
        <w:t>. 9/10/09 Library of Congress. 9/24/09 &lt;http://www.copyright.gov/&gt;. </w:t>
      </w:r>
    </w:p>
    <w:p>
      <w:pPr>
        <w:pStyle w:val="NormalWeb"/>
        <w:rPr/>
      </w:pPr>
      <w:r>
        <w:rPr>
          <w:rFonts w:cs="Book Antiqua" w:ascii="Book Antiqua" w:hAnsi="Book Antiqua"/>
        </w:rPr>
        <w:t xml:space="preserve">"Copyright and Fair Use Policies." </w:t>
      </w:r>
      <w:r>
        <w:rPr>
          <w:rFonts w:cs="Book Antiqua" w:ascii="Book Antiqua" w:hAnsi="Book Antiqua"/>
          <w:u w:val="single"/>
        </w:rPr>
        <w:t>Stanford University</w:t>
      </w:r>
      <w:r>
        <w:rPr>
          <w:rFonts w:cs="Book Antiqua" w:ascii="Book Antiqua" w:hAnsi="Book Antiqua"/>
        </w:rPr>
        <w:t xml:space="preserve">. 2007. Stanford University. 23 Sep. 2009 &lt;http://fairuse.stanford.edu/Copyright_and_Fair_Use_Overview/chapter1/1-b.html&gt;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11:00Z</dcterms:created>
  <dc:creator> </dc:creator>
  <dc:description/>
  <cp:keywords/>
  <dc:language>en-US</dc:language>
  <cp:lastModifiedBy>mpstech</cp:lastModifiedBy>
  <dcterms:modified xsi:type="dcterms:W3CDTF">2011-09-15T14:06:00Z</dcterms:modified>
  <cp:revision>5</cp:revision>
  <dc:subject/>
  <dc:title>Copyright: Getting Permission to Use Another Person’s Work and What Happens if You Don’t and Get Caught</dc:title>
</cp:coreProperties>
</file>